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1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лужебного пользования</w:t>
      </w:r>
    </w:p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 заполнении)</w:t>
      </w:r>
    </w:p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.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еспеченности трудовыми ресурсами (руководителями, специалистами, квалифицированными рабочими и служащи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иод мобилизации и на военное время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 1» декабря 2017г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57"/>
        <w:gridCol w:w="1161"/>
        <w:gridCol w:w="1771"/>
        <w:gridCol w:w="1707"/>
        <w:gridCol w:w="1600"/>
        <w:gridCol w:w="1616"/>
        <w:gridCol w:w="1604"/>
        <w:gridCol w:w="1851"/>
      </w:tblGrid>
      <w:tr>
        <w:trPr>
          <w:trHeight w:val="31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ботающих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исла работающих граждан, пребывающих в запас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ется в организа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 расчетный год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плект (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к (+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ности трудовыми ресурсами</w:t>
            </w:r>
          </w:p>
        </w:tc>
      </w:tr>
      <w:tr>
        <w:trPr>
          <w:trHeight w:val="51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нирова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призыву по мобилизации*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одите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*Учитываются только граждане, пребывающие в запасе, имеющие мобилизационные пре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оцент обеспеченности трудовыми ресурсами рассчитывается  по форму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случае некомплекта                                                                                              б) в случае избы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некомплект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избыток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% обеспеченности  = 100-   потребность   х 100 %                            % обеспеченности  = 100-   потребность   х 100 %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59:00Z</dcterms:created>
  <dc:creator>Сергей</dc:creator>
  <dc:description/>
  <cp:keywords/>
  <dc:language>en-US</dc:language>
  <cp:lastModifiedBy>Сергей</cp:lastModifiedBy>
  <dcterms:modified xsi:type="dcterms:W3CDTF">2017-12-08T07:59:00Z</dcterms:modified>
  <cp:revision>2</cp:revision>
  <dc:subject/>
  <dc:title>Форма 19</dc:title>
</cp:coreProperties>
</file>